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i w:val="false"/>
          <w:i w:val="false"/>
          <w:lang w:val="en-US"/>
        </w:rPr>
      </w:pPr>
      <w:r>
        <w:rPr>
          <w:i w:val="fals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i w:val="false"/>
        </w:rPr>
        <w:t xml:space="preserve">Таблица №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Отчет  о полноте и своевременности охвата  профилактическими  прививками  детей, рожденных от ВИЧ – инфицированных матерей</w:t>
      </w:r>
    </w:p>
    <w:p>
      <w:pPr>
        <w:pStyle w:val="Heading2"/>
        <w:jc w:val="both"/>
        <w:rPr/>
      </w:pPr>
      <w:r>
        <w:rPr>
          <w:b/>
          <w:i w:val="false"/>
        </w:rPr>
        <w:t>в декретированный возраст в соответствие  приказа МЗ РФ № 125н от 21.03.2014 г. «Об утверждении национального календаря профилактических  прививок и календаря профилактических прививок по эпидемическим показаниям»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ерритория (ЛПУ)  _________________________  201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15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593"/>
        <w:gridCol w:w="3905"/>
        <w:gridCol w:w="4427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озрас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ид привив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детей, состоящих на учете / и подлежащих прививке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 детей, которым выполнена прививка по достижению возраста</w:t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дифтерии, столбня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коклюш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мес.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полиомиели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вирусного гепатита В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 против гемофильной инфек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туберкулез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дифтерии, столбняк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евакцинация против коклюш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полиомиелит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эпидемического пароти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краснух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туберкулез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лжностное лицо,  ответственное за   составление формы    ____________________       ____________________     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(должность)                                (Ф.И.О.)                           (подпись)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ер  контактного телефона  ____________________                   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 w:val="false"/>
        </w:rPr>
        <w:t xml:space="preserve">Таблица №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/>
          <w:i w:val="false"/>
        </w:rPr>
        <w:t xml:space="preserve">    </w:t>
      </w:r>
      <w:r>
        <w:rPr>
          <w:b/>
          <w:i w:val="false"/>
        </w:rPr>
        <w:t xml:space="preserve">Отчет о полноте и своевременности охвата профилактическими прививками ВИЧ – инфицированных  в декретированный возраст   </w:t>
      </w:r>
    </w:p>
    <w:p>
      <w:pPr>
        <w:pStyle w:val="Heading2"/>
        <w:jc w:val="both"/>
        <w:rPr/>
      </w:pPr>
      <w:r>
        <w:rPr>
          <w:b/>
          <w:i w:val="false"/>
        </w:rPr>
        <w:t xml:space="preserve">    </w:t>
      </w:r>
      <w:r>
        <w:rPr>
          <w:b/>
          <w:i w:val="false"/>
        </w:rPr>
        <w:t xml:space="preserve">в  соответствие приказа МЗ РФ № 125н от 21.03.2014 г. «Об утверждении национального календаря профилактических  прививок и    </w:t>
      </w:r>
    </w:p>
    <w:p>
      <w:pPr>
        <w:pStyle w:val="Heading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</w:t>
      </w:r>
      <w:r>
        <w:rPr>
          <w:b/>
          <w:i w:val="false"/>
        </w:rPr>
        <w:t>календаря профилактических прививок по эпидемическим показаниям»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Территория (ЛПУ)__________________________    201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31"/>
        <w:gridCol w:w="3015"/>
        <w:gridCol w:w="3402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озраст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д привив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оличество человек, </w:t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остоящих на учете/ и подлежащих прививк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еловек,</w:t>
            </w:r>
          </w:p>
          <w:p>
            <w:pPr>
              <w:pStyle w:val="Normal"/>
              <w:ind w:right="5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оторым  выполнена   соответствующ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ивка по достижени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р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коклюш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полиомиелит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р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коклюш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 ревакцинация против полиомиел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эпидемического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вирусного гепатита В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-7 лет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вакцинация против</w:t>
            </w:r>
            <w:r>
              <w:rPr/>
              <w:t xml:space="preserve"> </w:t>
            </w:r>
            <w:r>
              <w:rPr>
                <w:sz w:val="24"/>
              </w:rPr>
              <w:t>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вакцинация против</w:t>
            </w:r>
            <w:r>
              <w:rPr/>
              <w:t xml:space="preserve"> </w:t>
            </w:r>
            <w:r>
              <w:rPr>
                <w:sz w:val="24"/>
              </w:rPr>
              <w:t>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8 лет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р</w:t>
            </w:r>
            <w:r>
              <w:rPr>
                <w:sz w:val="24"/>
              </w:rPr>
              <w:t>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е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вакцинация против краснух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етья ревакцинация против дифтери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 ревакцинация против полиомиел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дифтерии, столбняка (каждые 10 лет от момента последней ревакцин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  (до 55 лет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 (девушки до 25 лет, не болевшие и не привитые ранее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 (до 35 лет, не болевшие и не привитые ранее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лжностное лицо,ответственное за</w:t>
      </w:r>
      <w:r>
        <w:rPr/>
        <w:t xml:space="preserve">   </w:t>
      </w:r>
    </w:p>
    <w:p>
      <w:pPr>
        <w:pStyle w:val="Normal"/>
        <w:rPr/>
      </w:pPr>
      <w:r>
        <w:rPr>
          <w:sz w:val="24"/>
        </w:rPr>
        <w:t xml:space="preserve">составление формы                                   _______________________        ___________________   ________________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(должность)                                           (Ф.И.О.)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контактного</w:t>
      </w:r>
    </w:p>
    <w:p>
      <w:pPr>
        <w:pStyle w:val="Normal"/>
        <w:rPr/>
      </w:pPr>
      <w:r>
        <w:rPr>
          <w:sz w:val="24"/>
        </w:rPr>
        <w:t>телефона</w:t>
      </w:r>
      <w:r>
        <w:rPr>
          <w:b/>
          <w:sz w:val="24"/>
        </w:rPr>
        <w:t xml:space="preserve">                        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right"/>
        <w:rPr/>
      </w:pPr>
      <w:r>
        <w:rPr>
          <w:b w:val="false"/>
          <w:sz w:val="24"/>
          <w:szCs w:val="24"/>
        </w:rPr>
        <w:t xml:space="preserve">Таблица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Отчет по  охвату детей, рожденных от ВИЧ – инфицированных матер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беркулиновыми пробами  в 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я (ЛПУ)  _________________________        </w:t>
      </w:r>
    </w:p>
    <w:p>
      <w:pPr>
        <w:pStyle w:val="Normal"/>
        <w:rPr>
          <w:sz w:val="23"/>
          <w:szCs w:val="24"/>
        </w:rPr>
      </w:pPr>
      <w:r>
        <w:rPr>
          <w:sz w:val="23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01"/>
        <w:gridCol w:w="1560"/>
        <w:gridCol w:w="1417"/>
        <w:gridCol w:w="1418"/>
        <w:gridCol w:w="1701"/>
        <w:gridCol w:w="170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состоящих  на уче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ировано против туберкулез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 туберкулиновыми пробам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однократно         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 однократ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11 мес. 29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от  0 до  5 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1год – 1 г. 11 ме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– 2 г. 11 мес. 29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ое  за         ___________________        _______________     ____________</w:t>
      </w:r>
    </w:p>
    <w:p>
      <w:pPr>
        <w:pStyle w:val="Normal"/>
        <w:rPr/>
      </w:pPr>
      <w:r>
        <w:rPr>
          <w:sz w:val="24"/>
          <w:szCs w:val="24"/>
        </w:rPr>
        <w:t>составление формы         Ф.|И.О.                                  должность               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 контактного  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о  охвату ВИЧ – инфицированных детей, туберкулиновыми пробами   в    2015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ерритория (ЛПУ)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268"/>
        <w:gridCol w:w="2693"/>
        <w:gridCol w:w="2977"/>
      </w:tblGrid>
      <w:tr>
        <w:trPr>
          <w:trHeight w:val="485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состоящих  на учет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ировано против туберкулез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 туберкулиновыми пробами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ведено однократно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    –  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.  – 1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2 г. – 2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3 г. – 3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Cs w:val="24"/>
              </w:rPr>
            </w:pPr>
            <w:r>
              <w:rPr>
                <w:szCs w:val="24"/>
              </w:rPr>
              <w:t>4 г. – 4 г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5 л. - 5 л.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л.-  6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л.-  7 л. 11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л.-  8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л.-  9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л.- 10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л.- 11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л.- 12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л.- 13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л.- 14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л.- 15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л.- 16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.- 17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ное лицо,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ветственное за          ________________      _____________      ______________                Номер  контактного телефона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ставление формы            Ф.И.О.                      должность                подпись                           </w:t>
      </w:r>
    </w:p>
    <w:sectPr>
      <w:type w:val="nextPage"/>
      <w:pgSz w:orient="landscape" w:w="16838" w:h="11906"/>
      <w:pgMar w:left="102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before="120" w:after="0"/>
      <w:jc w:val="right"/>
    </w:pPr>
    <w:rPr>
      <w:i/>
      <w:sz w:val="22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color w:val="000000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625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22:00Z</dcterms:created>
  <dc:creator>Родионовская</dc:creator>
  <dc:description/>
  <cp:keywords/>
  <dc:language>en-US</dc:language>
  <cp:lastModifiedBy>Пользователь</cp:lastModifiedBy>
  <cp:lastPrinted>2006-12-19T15:27:00Z</cp:lastPrinted>
  <dcterms:modified xsi:type="dcterms:W3CDTF">2015-03-18T05:02:00Z</dcterms:modified>
  <cp:revision>78</cp:revision>
  <dc:subject/>
  <dc:title>Отчет о выполненных противоэпидемических мероприятиях при аварийных ситуациях,</dc:title>
</cp:coreProperties>
</file>